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9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ь воды в химических реак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оль воды в химических реакциях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да – это уникальное вещество, созданное природой. Она ввиду особенностей своего состава и строения обладает рядом свойств, благодаря которым она проявляет большую химическую активность. В реакциях вода может выступать в качестве реагента, катализатора, реакционной среды, осуществлять транспортировку веществ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ода – это уникальное вещ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119380</wp:posOffset>
                  </wp:positionV>
                  <wp:extent cx="1371600" cy="102806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ень большое количество реакций протекает в водной среде. Способность веществ растворяться в воде или в другом растворителе называется растворимостью. По растворимости в воде все вещества делят на три группы: растворимые (растворимость составляет более 1 г вещества на 100 г воды); малорастворимые (растворимость составляет от 0,01 до 1 г вещества на 100 г воды); практически нерастворимые (растворимость составляет менее 0,01 г вещества на 100 г воды). Растворимость веществ в воде отражена в таблице растворимости кислот, оснований и со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веществ по растворимости в воде»</w:t>
            </w:r>
          </w:p>
          <w:tbl>
            <w:tblPr>
              <w:tblW w:w="73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2943"/>
              <w:gridCol w:w="1955"/>
            </w:tblGrid>
            <w:tr>
              <w:trPr>
                <w:trHeight w:val="453" w:hRule="atLeast"/>
              </w:trPr>
              <w:tc>
                <w:tcPr>
                  <w:tcW w:w="73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">
                            <wp:simplePos x="0" y="0"/>
                            <wp:positionH relativeFrom="column">
                              <wp:posOffset>509270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1447800" cy="485775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2" stroked="t" o:allowincell="t" style="position:absolute;margin-left:40.1pt;margin-top:4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85229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635" cy="552450"/>
                            <wp:effectExtent l="0" t="0" r="0" b="0"/>
                            <wp:wrapNone/>
                            <wp:docPr id="3" name="Прямая со стрелкой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3" stroked="t" o:allowincell="t" style="position:absolute;margin-left:145.85pt;margin-top:5.6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">
                            <wp:simplePos x="0" y="0"/>
                            <wp:positionH relativeFrom="column">
                              <wp:posOffset>1867535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1476375" cy="390525"/>
                            <wp:effectExtent l="0" t="0" r="0" b="0"/>
                            <wp:wrapNone/>
                            <wp:docPr id="4" name="Прямая со стрелкой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" stroked="t" o:allowincell="t" style="position:absolute;margin-left:147.05pt;margin-top:4.1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еще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967" w:hanging="967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967" w:hanging="142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растворимые</w:t>
                  </w:r>
                </w:p>
              </w:tc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малорастворимые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практически нерастворимые</w:t>
                  </w:r>
                </w:p>
              </w:tc>
            </w:tr>
            <w:tr>
              <w:trPr>
                <w:trHeight w:val="1362" w:hRule="atLeast"/>
              </w:trPr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967" w:right="594" w:hanging="284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val="ru-RU"/>
                    </w:rPr>
                    <w:t>растворимость составляет более 1 грамма вещества на 100 грамм воды</w:t>
                  </w:r>
                </w:p>
              </w:tc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082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val="ru-RU"/>
                    </w:rPr>
                    <w:t>растворимость составляет от 0,01 до 1 грамма вещества на 100 грамм воды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val="ru-RU"/>
                    </w:rPr>
                    <w:t>растворимость составляет менее 0,01 грамма вещества на 100 грамм во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творение – это сложный физико–химический процесс, в ходе которого происходит взаимодействие частиц растворителя и растворяемого вещества. Физическая сторона процесса: после контакта частиц растворителя и растворенного вещества, частицы растворенного вещества отрываются от поверхности растворяемого вещества и распределяются по всему объему растворителя благодаря диффузии. Химическая сторона процесса: взаимодействие молекул растворителя с частицами растворяемого вещества, которое приводит к образованию устойчивых соединений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твор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сложный физико–химический процесс, в ходе которого происходит взаимодействие частиц растворителя и растворяемого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Физическая сторона процесс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после контакта частиц растворителя и растворенного вещества, частицы растворенного вещества отрываются от поверхности растворяемого вещества и распределяются по всему объему растворителя благодаря диффуз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Химическая сторона процесс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взаимодействие молекул растворителя с частицами растворяемого вещества, которое приводит к образованию устойчивых соединений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сли в качестве растворителя выступает вода, то взаимодействие растворенного вещества с водой приводит к образованию соединений, которые носят название гидраты, а сам процесс называют гидратацией. Если увеличить содержание растворенного вещества, то из раствора выпадают кристаллы, содержащие в своем составе воду, которую называют кристаллизационной, а сами эти кристаллы называют кристаллогидратами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идра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устойчивые соединения, которые образуются в процессе химического взаимодействия растворенного вещества с молекулами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идра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оцесс образования гид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сталлогидра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кристалл, содержащий в своем составе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сталлизационная в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ода, входящая в состав кристаллогидра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наиболее известным и широко используемым кристаллогидратам относятся кристаллическая сода, медный купорос, железный купорос, глауберова соль, гипс и другие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а «Примеры кристаллогидратов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2293"/>
              <w:gridCol w:w="2293"/>
            </w:tblGrid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Название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Формула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Внешний вид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ристаллическая сода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*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6510</wp:posOffset>
                        </wp:positionH>
                        <wp:positionV relativeFrom="paragraph">
                          <wp:posOffset>59690</wp:posOffset>
                        </wp:positionV>
                        <wp:extent cx="571500" cy="857250"/>
                        <wp:effectExtent l="0" t="0" r="0" b="0"/>
                        <wp:wrapSquare wrapText="bothSides"/>
                        <wp:docPr id="5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42" r="-6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едный купорос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u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*5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278130</wp:posOffset>
                        </wp:positionH>
                        <wp:positionV relativeFrom="paragraph">
                          <wp:posOffset>60325</wp:posOffset>
                        </wp:positionV>
                        <wp:extent cx="850265" cy="561975"/>
                        <wp:effectExtent l="0" t="0" r="0" b="0"/>
                        <wp:wrapSquare wrapText="bothSides"/>
                        <wp:docPr id="6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64" r="-42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26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Железный купорос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e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*7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6985</wp:posOffset>
                        </wp:positionH>
                        <wp:positionV relativeFrom="paragraph">
                          <wp:posOffset>3175</wp:posOffset>
                        </wp:positionV>
                        <wp:extent cx="666750" cy="666750"/>
                        <wp:effectExtent l="0" t="0" r="0" b="0"/>
                        <wp:wrapSquare wrapText="bothSides"/>
                        <wp:docPr id="7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4" t="-54" r="-54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лауберова соль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*10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-49530</wp:posOffset>
                        </wp:positionH>
                        <wp:positionV relativeFrom="paragraph">
                          <wp:posOffset>20955</wp:posOffset>
                        </wp:positionV>
                        <wp:extent cx="803910" cy="742950"/>
                        <wp:effectExtent l="0" t="0" r="0" b="0"/>
                        <wp:wrapSquare wrapText="bothSides"/>
                        <wp:docPr id="8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391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-16510</wp:posOffset>
                        </wp:positionH>
                        <wp:positionV relativeFrom="paragraph">
                          <wp:posOffset>722630</wp:posOffset>
                        </wp:positionV>
                        <wp:extent cx="733425" cy="733425"/>
                        <wp:effectExtent l="0" t="0" r="0" b="0"/>
                        <wp:wrapSquare wrapText="bothSides"/>
                        <wp:docPr id="9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49" r="-49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ипс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*2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атная теория растворов была предложена русским ученым Д.И. Менделеевы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62480</wp:posOffset>
                  </wp:positionH>
                  <wp:positionV relativeFrom="paragraph">
                    <wp:posOffset>238125</wp:posOffset>
                  </wp:positionV>
                  <wp:extent cx="1105535" cy="1543050"/>
                  <wp:effectExtent l="0" t="0" r="0" b="0"/>
                  <wp:wrapSquare wrapText="bothSides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енделеев Дмитрий Иванович (1834 – 1907гг.) - русский хим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которые вещества способны в воде распадаться на ионы (диссоциировать), они называются электролитами. Электролиты по-разному диссоциируют в воде. Способность электролита к диссоциации характеризуется величиной – степенью электролитической диссоциации, которая указывает отношение числа молей вещества, которое диссоциировало, к общему количеству растворенного вещест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ктроли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ещества, которые в растворах распадаются на ионы - диссоци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тепень электролитической диссоци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еличина равная отношению числа молей вещества, которое диссоциировало, к общему количеству растворенного веществ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зависимости от величины степени диссоциации все электролиты делят на сильные, у которых степень диссоциации приближается к единице, и слабые, у которых степень диссоциации приближается к нулю. К сильным электролитам относят щелочи, растворимые соли, некоторые кислоты, к слабым – нерастворимые соли, ряд неорганических и почти все органические кислоты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электролитов в зависимости от величины степени электролитической диссоциации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Электроли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">
                            <wp:simplePos x="0" y="0"/>
                            <wp:positionH relativeFrom="column">
                              <wp:posOffset>984250</wp:posOffset>
                            </wp:positionH>
                            <wp:positionV relativeFrom="paragraph">
                              <wp:posOffset>-15240</wp:posOffset>
                            </wp:positionV>
                            <wp:extent cx="1066800" cy="171450"/>
                            <wp:effectExtent l="0" t="0" r="0" b="0"/>
                            <wp:wrapNone/>
                            <wp:docPr id="11" name="Прямая со стрелкой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3" stroked="t" o:allowincell="t" style="position:absolute;margin-left:77.5pt;margin-top:-1.2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205105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085850" cy="171450"/>
                            <wp:effectExtent l="0" t="0" r="0" b="0"/>
                            <wp:wrapNone/>
                            <wp:docPr id="12" name="Прямая со стрелкой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" stroked="t" o:allowincell="t" style="position:absolute;margin-left:161.5pt;margin-top:0pt;width:0pt;height:0pt;mso-position-vertical:top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иль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тепень диссоциации→1</w:t>
                  </w:r>
                </w:p>
              </w:tc>
              <w:tc>
                <w:tcPr>
                  <w:tcW w:w="3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лабые степень диссоциации→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водных растворах сильные электролиты практически полностью диссоциируют на ионы, поэтому уравнение диссоциации записывается как необратимый процесс. Например, гидроксид калия полностью диссоциирует на ион калия и гидроксид-ион; серная кислота полностью диссоциирует на два иона водорода и сульфат-ион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социация сильных электроли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авнение диссоциации слабых электролитов записывается как обратимый процесс. Например, фтороводородная кислота незначительно диссоциирует на ионы водорода и ионы фтора, уксусная кислота слабо диссоциирует на ацетат-ион и ион водорода, даже вода в некоторой степени подвергается диссоциации на ион водорода и гидроксид-ио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социация слабых электроли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↔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↔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начально теория, которая объясняет электропроводность растворов, была предложена шведским ученым С. Аррениусом в 1887 году, однако русские ученые И. А. Каблуков и В.А. Кистяковский дополнили эту теорию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59"/>
              <w:gridCol w:w="2426"/>
            </w:tblGrid>
            <w:tr>
              <w:trPr/>
              <w:tc>
                <w:tcPr>
                  <w:tcW w:w="20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drawing>
                      <wp:anchor behindDoc="1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59055</wp:posOffset>
                        </wp:positionH>
                        <wp:positionV relativeFrom="paragraph">
                          <wp:posOffset>688975</wp:posOffset>
                        </wp:positionV>
                        <wp:extent cx="809625" cy="1012190"/>
                        <wp:effectExtent l="0" t="0" r="0" b="0"/>
                        <wp:wrapSquare wrapText="bothSides"/>
                        <wp:docPr id="13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4" t="-35" r="-4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012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. Аррениус</w:t>
                  </w:r>
                  <w:r>
                    <w:rPr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w:t>ш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ведский ученый 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. А. Каблу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-84455</wp:posOffset>
                        </wp:positionH>
                        <wp:positionV relativeFrom="paragraph">
                          <wp:posOffset>476250</wp:posOffset>
                        </wp:positionV>
                        <wp:extent cx="762000" cy="989330"/>
                        <wp:effectExtent l="0" t="0" r="0" b="0"/>
                        <wp:wrapSquare wrapText="bothSides"/>
                        <wp:docPr id="14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" t="-14" r="-1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сский ученый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.А.Кистяковск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-287655</wp:posOffset>
                        </wp:positionH>
                        <wp:positionV relativeFrom="paragraph">
                          <wp:posOffset>447040</wp:posOffset>
                        </wp:positionV>
                        <wp:extent cx="1020445" cy="1002665"/>
                        <wp:effectExtent l="0" t="0" r="0" b="0"/>
                        <wp:wrapSquare wrapText="bothSides"/>
                        <wp:docPr id="15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5" t="-36" r="-3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0445" cy="1002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сский ученый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ть теории электролитической диссоциации заключается в том, что электролиты в растворах и расплавах диссоциируют на противоположно заряженные частицы – ионы. В зависимости от того, какие ионы образуются в результате диссоциации, электролиты делят на кислоты, основания и со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ты – электролиты, которые диссоциируют на катионы водорода и анионы кислотного остатка. Например, соляная кислота диссоциирует на катион водорода и анион хлора, азотная кислота диссоциирует на катион водорода и нитрат-ани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ания – электролиты, которые диссоциируют на катионы металла и гидроксид – анионы. Например, гидроксид натрия диссоциирует на катион натрия и гидроксид-анион, гидроксид бария диссоциирует на катион бария и два гидроксид-ан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и – электролиты, которые диссоциируют на катионы металла и анионы кислотных остатков. Например, сульфат цинка диссоциирует на катион цинка и сульфат-анион, хлорид кальция диссоциирует на катион кальция и хлорид-анио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«Классификация электролитов в зависимости от образуемых в результате диссоциации ионов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  <w:gridCol w:w="2293"/>
              <w:gridCol w:w="2293"/>
            </w:tblGrid>
            <w:tr>
              <w:trPr/>
              <w:tc>
                <w:tcPr>
                  <w:tcW w:w="6879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536575</wp:posOffset>
                            </wp:positionH>
                            <wp:positionV relativeFrom="paragraph">
                              <wp:posOffset>170815</wp:posOffset>
                            </wp:positionV>
                            <wp:extent cx="1504950" cy="219075"/>
                            <wp:effectExtent l="0" t="0" r="0" b="0"/>
                            <wp:wrapNone/>
                            <wp:docPr id="16" name="Прямая со стрелкой 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8" stroked="t" o:allowincell="t" style="position:absolute;margin-left:42.25pt;margin-top:13.4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041525</wp:posOffset>
                            </wp:positionH>
                            <wp:positionV relativeFrom="paragraph">
                              <wp:posOffset>170815</wp:posOffset>
                            </wp:positionV>
                            <wp:extent cx="635" cy="219075"/>
                            <wp:effectExtent l="0" t="0" r="0" b="0"/>
                            <wp:wrapNone/>
                            <wp:docPr id="17" name="Прямая со стрелкой 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9" stroked="t" o:allowincell="t" style="position:absolute;margin-left:160.75pt;margin-top:13.4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2041525</wp:posOffset>
                            </wp:positionH>
                            <wp:positionV relativeFrom="paragraph">
                              <wp:posOffset>170815</wp:posOffset>
                            </wp:positionV>
                            <wp:extent cx="1466850" cy="219075"/>
                            <wp:effectExtent l="0" t="0" r="0" b="0"/>
                            <wp:wrapNone/>
                            <wp:docPr id="18" name="Прямая со стрелкой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0" stroked="t" o:allowincell="t" style="position:absolute;margin-left:160.75pt;margin-top:13.4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Электроли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ислоты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снования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ли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ссоциируют на катионы водорода и анионы кислотного остатка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ссоциируют на катионы металла и гидроксид – анионы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ссоциируют на катионы металла и анионы кислотных остатков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HCl=H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Cl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-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HNO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=H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NO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-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NaOH=Na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OH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Ba(OH)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=Ba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2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2OH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-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ZnSO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=Zn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2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SO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2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  <w:vertAlign w:val="subscript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=Ca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2+</w:t>
                  </w:r>
                  <w:r>
                    <w:rPr>
                      <w:rFonts w:cs="Times New Roman" w:ascii="Times New Roman" w:hAnsi="Times New Roman"/>
                      <w:szCs w:val="28"/>
                      <w:lang w:val="en-US"/>
                    </w:rPr>
                    <w:t>+Cl</w:t>
                  </w:r>
                  <w:r>
                    <w:rPr>
                      <w:rFonts w:cs="Times New Roman" w:ascii="Times New Roman" w:hAnsi="Times New Roman"/>
                      <w:szCs w:val="28"/>
                      <w:vertAlign w:val="superscript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рганической химии реакции, где вода выступает в роли реагента, носят название реакции гидратации (реакции присоединения воды). Например, гидратация этилена: при взаимодействии этилена с водой образуется этанол, гидратация ацетилена: ацетилен при взаимодействии с водой образует уксусный альдеги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еакции гидрат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452880</wp:posOffset>
                  </wp:positionH>
                  <wp:positionV relativeFrom="paragraph">
                    <wp:posOffset>218440</wp:posOffset>
                  </wp:positionV>
                  <wp:extent cx="895350" cy="581025"/>
                  <wp:effectExtent l="0" t="0" r="0" b="0"/>
                  <wp:wrapSquare wrapText="bothSides"/>
                  <wp:docPr id="1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→ 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С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→ 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еорганической химии вода также может выступать в качестве реагента. Щелочные и щелочноземельные металлы активно реагируют с водой с образованием щелочей и выделением водорода. Например, при взаимодействии калия с водой образуется гидроксид калия и водород, при взаимодействии кальция с водой образуется гидроксид кальция и водоро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действие щелочных и щелочноземельных металлов с вод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К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= 2КОН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= Са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огены также способны к взаимодействию с водой, но в данном случае нет общей схемы реакции, так как при взаимодействии разных галогенов с водой, образуются разные продукты. Пример, при взаимодействии фтора с водой образуются плавиковая кислота и кислород, а при взаимодействии хлора с водой образуются соляная и хлорноватистая кисло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действие галогенов с вод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=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да также взаимодействует с основными и кислотными оксидами с образованием соответствующих гидроксидов - щелочей и растворимых кислот. Например, при взаимодействии воды с оксидом кальция образуется гидроксид кальция, при взаимодействии воды с оксидом углерода четвертой валентности образуется угольная кислота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действие воды с основными и кислотными окси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+ СаО = Са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+ 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ме этого вода является участником процессов электролиза и сама под действием электрического тока образует водород и кислоро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Электролиз в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10490</wp:posOffset>
                      </wp:positionV>
                      <wp:extent cx="552450" cy="635"/>
                      <wp:effectExtent l="0" t="0" r="0" b="0"/>
                      <wp:wrapNone/>
                      <wp:docPr id="20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35.65pt;margin-top:8.7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электро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0:00Z</dcterms:created>
  <dc:creator>RePack by Diakov</dc:creator>
  <dc:description/>
  <dc:language>en-US</dc:language>
  <cp:lastModifiedBy>RePack by Diakov</cp:lastModifiedBy>
  <dcterms:modified xsi:type="dcterms:W3CDTF">2015-06-10T11:20:00Z</dcterms:modified>
  <cp:revision>2</cp:revision>
  <dc:subject/>
  <dc:title/>
</cp:coreProperties>
</file>